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8 июля 2006 г. N 73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ПОЛОЖЕНИЯ ОБ УПРАВЛЕНИИ ГОСУДАРСТВЕННОГО</w:t>
      </w:r>
    </w:p>
    <w:p>
      <w:pPr>
        <w:pStyle w:val="ConsPlusTitle"/>
        <w:widowControl/>
        <w:jc w:val="center"/>
        <w:rPr/>
      </w:pPr>
      <w:r>
        <w:rPr/>
        <w:t>СТРОИТЕЛЬНОГО НАДЗОР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о исполнение Приказа Федеральной службы по экологическому, технологическому и атомному надзору от 19 апреля 2006 г. N 171/лс "Об изменении структуры и штатного расписания центрального аппарата Федеральной службы по экологическому, технологическому и атомному надзору"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прилагаемое Положение об Управлении государственного строительного надзора (РД-01-09-2006).</w:t>
      </w:r>
    </w:p>
    <w:p>
      <w:pPr>
        <w:pStyle w:val="ConsPlusNormal"/>
        <w:widowControl/>
        <w:ind w:firstLine="540"/>
        <w:jc w:val="both"/>
        <w:rPr/>
      </w:pPr>
      <w:r>
        <w:rPr/>
        <w:t>2. Приказ Федеральной службы по экологическому, технологическому и атомному надзору "Об утверждении и введении в действие Положения об Управлении технического надзора" от 15 октября 2004 г. N 143 признать утратившим силу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8 июля 2006 г. N 73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8 июл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ГОСУДАРСТВЕННОГО СТРОИТЕЛЬНОГО НАДЗОР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1-09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государственного строительного надзора (далее - Управление) является структурным подразделением центрального аппарата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К сфере деятельности Управления относится организация и осуществление государственного строительного надзора при строительстве, реконструкции, капитальном ремонте объектов использования атомной энергии (в том числе ядерных установок, пунктов хранения ядерных материалов и радиоактивных веществ), опасных производственных объектов, линий связи (в том числе линейно-кабельных сооружений), определяемых в соответствии с законодательством Российской Федерации, объектов обороны и безопасности, объектов, сведения о которых составляют государственную тайну, особо опасных, технически сложных и уникальных объектов, за исключением объектов военной инфраструктуры Вооруженных Сил Российской Федерации, а также организация и осуществление государственного надзора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на которых используются стационарно установленные грузоподъемные механизмы, эскалаторы, канатные дороги, фуникулеры (далее - поднадзорные объекты)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ложением о Федеральной службе по экологическому, технологическому и атомному надзору, постановлениями, приказами, распоряжения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Управление осуществляет свою деятельность непосредственно и во взаимодействии с другими структурными подразделениями центрального аппарата Федеральной службы по экологическому, технологическому и атомному надзору (далее - Служба), а также с территориальными органами Службы и находящимися в ее ведени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в предусмотренной для него сфере деятельности осуществляет в установленном порядке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4.1. Анализирует практику применения законодательных актов Российской Федерации, нормативных правовых актов Президента Российской Федерации и Правительства Российской Федерации и представляет предложения по совершенствованию указанных актов.</w:t>
      </w:r>
    </w:p>
    <w:p>
      <w:pPr>
        <w:pStyle w:val="ConsPlusNormal"/>
        <w:widowControl/>
        <w:ind w:firstLine="540"/>
        <w:jc w:val="both"/>
        <w:rPr/>
      </w:pPr>
      <w:r>
        <w:rPr/>
        <w:t>4.2. Участвует в выполнении мероприятий, предусмотренных ежегодными планами законопроектной деятельност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3. Разрабатывает проекты нормативных правовых актов Службы, относящихся к сфере деятельности Управления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4.3.1. В области осуществления государственного строительного надзора и строительно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4.3.2. В области промышленной безопасности при проектировании, строительстве, эксплуатации, консервации и ликвидации опасных производственных объектов, на которых используются стационарно установленные грузоподъемные механизмы, эскалаторы, канатные дороги, фуникулеры.</w:t>
      </w:r>
    </w:p>
    <w:p>
      <w:pPr>
        <w:pStyle w:val="ConsPlusNormal"/>
        <w:widowControl/>
        <w:ind w:firstLine="540"/>
        <w:jc w:val="both"/>
        <w:rPr/>
      </w:pPr>
      <w:r>
        <w:rPr/>
        <w:t>4.4. Готовит предложения по формированию ежегодных планов разработки руководящих документов Службы, разрабатывает относящиеся к сфере деятельности Управления проекты руководящих документов, рассматривает и согласовывает проекты руководящих документов, разрабатываемых другими структурными подразделениями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4.5. Осуществляет подготовку предложений по формированию государственных научно-технических и федеральных целевых программ.</w:t>
      </w:r>
    </w:p>
    <w:p>
      <w:pPr>
        <w:pStyle w:val="ConsPlusNormal"/>
        <w:widowControl/>
        <w:ind w:firstLine="540"/>
        <w:jc w:val="both"/>
        <w:rPr/>
      </w:pPr>
      <w:r>
        <w:rPr/>
        <w:t>4.6. Участвует в подготовке материалов для включения в предусмотренные решениями Правительства Российской Федерации государственные и национальные доклады, касающиеся состояния защиты населения, территорий, окружающей среды и соблюдения требований законов и иных нормативных правовых актов при строительстве, реконструкции, капитальном ремонте объектов капитального строительства, а также обеспечения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7. Готовит предложения в проекты программ научно-исследовательских работ, проводимых находящимися в ведении Службы организациями с целью обоснования и формирования требований к строительству, реконструкции, капитальному ремонту объектов капитального строительства, а также к обеспечению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8. Выполняет по поручению руководства Службы функции заказчика научно-исследовательских работ, проводимых с целью обоснования и формирования требований к строительству, реконструкции, капитальному ремонту объектов капитального строительства, а также к обеспечению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9. Осуществляет следующие функции по контролю и надзору в сфере деятельности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4.9.1. Обеспечивает организацию и участвует в осуществлении государственного строительного надзора при строительстве, реконструкции, капитальном ремонте объектов использования атомной энергии (в том числе ядерных установок, пунктов хранения ядерных материалов и радиоактивных веществ), опасных производственных объектов, линий связи (в том числе линейно-кабельных сооружений), определяемых в соответствии с законодательством Российской Федерации, объектов обороны и безопасности, объектов, сведения о которых составляют государственную тайну, особо опасных, технически сложных и уникальных объектов, за исключением объектов военной инфраструктуры Вооруженных Сил Российской Федерации (далее - объекты капитального строительства)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4.9.1.1. В проведении проверок соблюдения при выполнении работ требований технических регламентов (норм и правил), иных нормативных правовых актов и проектной документации, порядка проведения строительного контроля, ведения общего и (или) специальных журналов, в которых ведется учет выполнения работ, исполнительной документации, составления актов освидетельствования работ, конструкций, участков сетей инженерно-технического обеспечения, устранения выявленных при проведении строительного контроля и осуществлении государственного строительного надзора нарушений, а также соблюдение запрета приступать к продолжению работ до составления актов об устранении таки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4.9.1.2. В разработке программ проведения проверок соответствия выполняемых работ требованиям технических регламентов (норм и правил), иных нормативных правовых актов и проек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4.9.1.3. В подготовке заключений о соответствии построенных, реконструированных, отремонтированных объектов капитального строительства требованиям технических регламентов (норм и правил), иных нормативных правовых актов и проек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4.9.2. Обеспечивает организацию и участвует в осуществлении надзора:</w:t>
      </w:r>
    </w:p>
    <w:p>
      <w:pPr>
        <w:pStyle w:val="ConsPlusNormal"/>
        <w:widowControl/>
        <w:ind w:firstLine="540"/>
        <w:jc w:val="both"/>
        <w:rPr/>
      </w:pPr>
      <w:r>
        <w:rPr/>
        <w:t>4.9.2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на которых используются стационарно установленные грузоподъемные механизмы (грузоподъемные краны, краны-экскаваторы, краны-манипуляторы, краны-трубоукладчики, подъемники (вышки), строительные (автомобильные) подъемники, лифты, платформы подъемные для инвалидов, специальные пассажирские и грузовые платформы, эскалаторы, канатные дороги, фуникулеры).</w:t>
      </w:r>
    </w:p>
    <w:p>
      <w:pPr>
        <w:pStyle w:val="ConsPlusNormal"/>
        <w:widowControl/>
        <w:ind w:firstLine="540"/>
        <w:jc w:val="both"/>
        <w:rPr/>
      </w:pPr>
      <w:r>
        <w:rPr/>
        <w:t>4.9.2.2. За соблюдением требований промышленной безопасности при изготовлении, монтаже, наладке, ремонте, реконструкции, техническом диагностировании (освидетельствовании) и эксплуатации стационарно установленных грузоподъемных механизмов (грузоподъемных кранов, кранов-экскаваторов, кранов-манипуляторов, кранов-трубоукладчиков, подъемников (вышек), лифтов, специальных пассажирских и грузовых платформ, платформ подъемных для инвалидов, строительных (автомобильных) подъемников), эскалаторов, канатных дорог, фуникулеров.</w:t>
      </w:r>
    </w:p>
    <w:p>
      <w:pPr>
        <w:pStyle w:val="ConsPlusNormal"/>
        <w:widowControl/>
        <w:ind w:firstLine="540"/>
        <w:jc w:val="both"/>
        <w:rPr/>
      </w:pPr>
      <w:r>
        <w:rPr/>
        <w:t>4.9.3. Участвует в лицензировании деятельности по проведению экспертизы промышленной безопасности в соответствии с Федеральным законом "О лицензировании отдельных видов деятельности".</w:t>
      </w:r>
    </w:p>
    <w:p>
      <w:pPr>
        <w:pStyle w:val="ConsPlusNormal"/>
        <w:widowControl/>
        <w:ind w:firstLine="540"/>
        <w:jc w:val="both"/>
        <w:rPr/>
      </w:pPr>
      <w:r>
        <w:rPr/>
        <w:t>4.9.4. Участвует в установленном порядке в выдаче разрешений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4.9.5. Осуществляет контроль за идентификацией опасных производственных объектов, участвует в формировании и ведении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9.6. Осуществляет контроль за учетом объектов капитального строительства, подлежащих государственному строительному надзору при их строительстве, реконструкции, капитальном ремонте.</w:t>
      </w:r>
    </w:p>
    <w:p>
      <w:pPr>
        <w:pStyle w:val="ConsPlusNormal"/>
        <w:widowControl/>
        <w:ind w:firstLine="540"/>
        <w:jc w:val="both"/>
        <w:rPr/>
      </w:pPr>
      <w:r>
        <w:rPr/>
        <w:t>4.9.7. Организует контроль за соблюдением порядка подготовки (обучения), аттестации и проверки знаний рабочих основных профессий, специалистов и руководителей подконтрольных организаций в области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4.9.8. Организует и участвует в проведении проверок и инспекций соблюдения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 Управления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4.9.9.1. Организует контроль за соблюдением законодательства о промышленной безопасности в части проведения экспертизы промышленной безопасност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9.9.2. Организует контроль за соблюдением законодательства о градостроительной деятельности в части, относящей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9.10. Организует проведение анализа нарушений требований технических регламентов (норм и правил), иных нормативных правовых актов и проектной документации, порядка проведения строительного контроля, ведения общего и (или) специальных журналов, в которых ведется учет выполнения работ, исполнительной документации, составления актов освидетельствования работ, конструкций, участков сетей инженерно-технического обеспечения при строительстве, реконструкции, капитальном ремонте объектов капитального строительства, а также организует проведение анализа нарушений требований промышленной безопасности, произошедших на поднадзор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4.9.11. Осуществляет учет и анализ случаев возникновения аварий и аварийных ситуаций при строительстве, реконструкции и капитальном ремонте объектов капитального строительства, участвует в установлении причин нарушения законодательства о градостроите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9.12. Осуществляет учет и анализ аварий, случаев производственного травматизма на поднадзорных объектах, участвует в техническом расследовании их обстоятельств и причин, разрабатывает на этой основе предложения по их предупреждению.</w:t>
      </w:r>
    </w:p>
    <w:p>
      <w:pPr>
        <w:pStyle w:val="ConsPlusNormal"/>
        <w:widowControl/>
        <w:ind w:firstLine="540"/>
        <w:jc w:val="both"/>
        <w:rPr/>
      </w:pPr>
      <w:r>
        <w:rPr/>
        <w:t>4.9.13. Осуществляет контроль правильности технического расследования аварий, несчастных случаев и инцидентов на опасных производственных объектах, а также контроль достаточности мер, принимаемых по результатам таких расследований.</w:t>
      </w:r>
    </w:p>
    <w:p>
      <w:pPr>
        <w:pStyle w:val="ConsPlusNormal"/>
        <w:widowControl/>
        <w:ind w:firstLine="540"/>
        <w:jc w:val="both"/>
        <w:rPr/>
      </w:pPr>
      <w:r>
        <w:rPr/>
        <w:t>4.10. Осуществляет организацию научно-методического обеспечения осуществления государственного строительного надзора.</w:t>
      </w:r>
    </w:p>
    <w:p>
      <w:pPr>
        <w:pStyle w:val="ConsPlusNormal"/>
        <w:widowControl/>
        <w:ind w:firstLine="540"/>
        <w:jc w:val="both"/>
        <w:rPr/>
      </w:pPr>
      <w:r>
        <w:rPr/>
        <w:t>4.11. Рассматривает и подготавливает для согласования или утверждения проекты методик оценки остаточного ресурса технически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4.12. Осуществляет методическое руководство деятельностью территориальных органов Службы по вопросам, относящимся к сфере деятельности Управления, участвует в работе комиссий по проверке выполнения этими органами возложенных на н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4.13. Взаимодействует с другими управлениями Службы при проведении проверок соблюдения при выполнении работ в процессе строительства, реконструкции, капитального ремонта объектов капитального строительства требований технических регламентов (норм и правил), иных нормативных правовых актов и проектной документации в комплексе с проверками и инспекциями, предусмотренными законами и иными нормативными правовыми актами Российской Федерации, регулирующими отношения в сфере обеспечения безопасности объектов использования атомной энергии (в том числе ядерных установок, пунктов хранения ядерных материалов и радиоактивных веществ), опасных производственных объектов, линий связи (в том числе линейно-кабельных сооружений).</w:t>
      </w:r>
    </w:p>
    <w:p>
      <w:pPr>
        <w:pStyle w:val="ConsPlusNormal"/>
        <w:widowControl/>
        <w:ind w:firstLine="540"/>
        <w:jc w:val="both"/>
        <w:rPr/>
      </w:pPr>
      <w:r>
        <w:rPr/>
        <w:t>4.14. Организует и участвует совместно с соответствующими управлениями центрального аппарата в обучении и повышении квалификации руководителей территориальных органов технологического и экологического надзора и инспекторов, осуществляющих государственный строительный надзор, а также надзор за безопасной эксплуатацией объектов, на которых используются стационарно установленные грузоподъемные механизмы, эскалаторы, канатные дороги, фуникулеры.</w:t>
      </w:r>
    </w:p>
    <w:p>
      <w:pPr>
        <w:pStyle w:val="ConsPlusNormal"/>
        <w:widowControl/>
        <w:ind w:firstLine="540"/>
        <w:jc w:val="both"/>
        <w:rPr/>
      </w:pPr>
      <w:r>
        <w:rPr/>
        <w:t>4.15. Готовит информационно-справочные материалы о работе Служб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16. Разрабатывает предложения в проекты годовых планов работы Службы, включая прогнозные показатели конечных результатов деятельности Службы, и обеспечивает (в части, касающейся Управления) выполнение мероприятий, предусмотренных этими планами, и достижение установленных показателей конечных результатов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17. Проводит анализ результатов проверок, инспекций, готовит предложения по совершенствованию структуры и форм государственного контроля и надзора в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18. Осуществляет учет и анализ отчетов территориальных органов по технологическому и экологическому надзору о контрольной и надзорной деятельности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19. Подготавливает относящиеся к сфере деятельности Управления справки и материалы в проекты отчетов о выполнении планов работы Службы и о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20. Анализирует относящиеся к сфере деятельности Управления руководящие документы на соответствие их содержания действующим нормативным правовым актам, представляет предложения о разработке новых и признании утратившими силу действующих руководящ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21. Участвует в международном сотрудничестве и взаимодействии с органами государственной власти иностранных государств и международ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в предусмотренной для него сфере деятельности в установленном порядке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Запрашивать и получать сведения, необходимые для выполнения Управление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5.2. Проводить необходимые расследования, организовывать проведение экспертиз, заказывать в находящихся в ведении Службы организациях проведение исследований, испытаний, анализов и оценок, а также научных исследований по вопросам осуществляемой Управлением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3. Давать юридическим и физическим лицам разъяснения по вопросам, относящимся к установленной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4. Осуществлять контроль за деятельностью территориаль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5.5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/или пресечение нарушений юридическими и физическими лицами обязательных требований в установленной сфере деятельности Управления, а также меры по ликвидации последствий указанных наруше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возглавляет начальник, назначаемый на должность и освобождаемый от должности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7. Начальник Управления несет персональную ответственность за выполнение возложенных на Управление функций.</w:t>
      </w:r>
    </w:p>
    <w:p>
      <w:pPr>
        <w:pStyle w:val="ConsPlusNormal"/>
        <w:widowControl/>
        <w:ind w:firstLine="540"/>
        <w:jc w:val="both"/>
        <w:rPr/>
      </w:pPr>
      <w:r>
        <w:rPr/>
        <w:t>8. Начальник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8.1. Руководит на основе единоначалия деятельностью Управления, определяет задачи и функции отделов Управления, обязанност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Вносит предложения руководителю Службы о назначении на должности заместителей начальника Управления, начальников отделов и других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3. Вносит предложения руководителю Службы о присвоении работникам Управления классных чинов гражданской службы, а также об установлении (изменении) работникам Управления должностных окладов и надбавок к ним.</w:t>
      </w:r>
    </w:p>
    <w:p>
      <w:pPr>
        <w:pStyle w:val="ConsPlusNormal"/>
        <w:widowControl/>
        <w:ind w:firstLine="540"/>
        <w:jc w:val="both"/>
        <w:rPr/>
      </w:pPr>
      <w:r>
        <w:rPr/>
        <w:t>8.4. Представляет руководителю Службы предложения о применении к работникам Управления предусмотренных законодательством Российской Федерации мер поощрения и дисциплинар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8.5. Издает распоряжения по Управлению по организационно-техническ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6. Утверждает, согласовывает и подписывает документы по вопросам, относящимся к установленной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7. Представляет Службу во взаимоотношениях с органами государственной власти Российской Федерации и субъектов Российской Федерации, организациями и гражданами по вопросам, относящимся к сфере деятельности Управления, а по поручениям руководителя Службы и его заместителей - по друг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8. Участвует в установленном порядке в работе координационных, совещательных и эксперт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8.9. Организует подготовку и представление в установленном порядке планов, информационных материалов, предложений, отчетов, предусмотренных руководящими документами Службы, ведение делопроизводства в Управлении, соблюдение его работниками установленных правил работы с документами и требований по обеспечению сохранения государственной тайны, организует выполнение иных работ, возлагаемых организационно-распорядительными документами Службы на 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8.10. Дает поручения территориальным органам Службы и находящимся в ее ведении организациям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11. В установленном порядке вносит предложения о повышении квалификации и переподготовке работников Управления, осуществляет предварительный отбор кандидатов в состав кадрового резерва и работу с указанным резервом.</w:t>
      </w:r>
    </w:p>
    <w:p>
      <w:pPr>
        <w:pStyle w:val="ConsPlusNormal"/>
        <w:widowControl/>
        <w:ind w:firstLine="540"/>
        <w:jc w:val="both"/>
        <w:rPr/>
      </w:pPr>
      <w:r>
        <w:rPr/>
        <w:t>9. Непосредственную координацию и контроль деятельности Управления осуществляет руководитель Службы или заместитель руководителя Службы в соответствии с утвержденным руководителем Службы распределением обязанностей между его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реорганизуется и ликвидируется решениями руководителя Службы.</w:t>
      </w:r>
    </w:p>
    <w:p>
      <w:pPr>
        <w:pStyle w:val="ConsPlusNormal"/>
        <w:widowControl/>
        <w:ind w:firstLine="540"/>
        <w:jc w:val="both"/>
        <w:rPr/>
      </w:pPr>
      <w:r>
        <w:rPr/>
        <w:t>11. Структура и штатное расписание Управления утверждаются руководителем Службы в составе структуры и штатного расписания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12. Права и обязанности работников Управления определяются должностными регламентами, утверждаемыми начальником Управ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47:00Z</dcterms:created>
  <dc:creator>Тункин</dc:creator>
  <dc:description/>
  <cp:keywords/>
  <dc:language>en-US</dc:language>
  <cp:lastModifiedBy>Тункин</cp:lastModifiedBy>
  <dcterms:modified xsi:type="dcterms:W3CDTF">2007-02-06T08:48:00Z</dcterms:modified>
  <cp:revision>1</cp:revision>
  <dc:subject/>
  <dc:title>ФЕДЕРАЛЬНАЯ СЛУЖБА ПО ЭКОЛОГИЧЕСКОМУ, ТЕХНОЛОГИЧЕСКОМУ</dc:title>
</cp:coreProperties>
</file>